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07035</wp:posOffset>
                </wp:positionV>
                <wp:extent cx="2880360" cy="629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5"/>
                              <w:gridCol w:w="2411"/>
                            </w:tblGrid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9.55pt;mso-wrap-distance-left:9pt;mso-wrap-distance-right:0pt;mso-wrap-distance-top:0pt;mso-wrap-distance-bottom:0pt;margin-top:32.05pt;mso-position-vertical-relative:page;margin-left:28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5"/>
                        <w:gridCol w:w="2411"/>
                      </w:tblGrid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. Односоставные предлож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зывное пред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это односоставное предложение, в котором главный член (подлежащее) выражен существительным в форме именительного падеж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ределенно-личное предложение</w:t>
      </w:r>
      <w:r>
        <w:rPr>
          <w:rFonts w:cs="Times New Roman" w:ascii="Times New Roman" w:hAnsi="Times New Roman"/>
          <w:sz w:val="24"/>
          <w:szCs w:val="24"/>
        </w:rPr>
        <w:t xml:space="preserve"> – это односоставное предложение, в котором сказуемое выражено глаголом в формах 1-го и 2-го лица единственного и множественного числа изъявительного наклонения или формами повелительного наклон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определенно-личное предложение</w:t>
      </w:r>
      <w:r>
        <w:rPr>
          <w:rFonts w:cs="Times New Roman" w:ascii="Times New Roman" w:hAnsi="Times New Roman"/>
          <w:sz w:val="24"/>
          <w:szCs w:val="24"/>
        </w:rPr>
        <w:t xml:space="preserve"> – это односоставное предложение, в котором сказуемое выражено либо глаголом в форме 3 лица множественного числа настоящего или будущего времени, либо формой множественного числа прошедшего времени, либо формой условного наклон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езличное предложение</w:t>
      </w:r>
      <w:r>
        <w:rPr>
          <w:rFonts w:cs="Times New Roman" w:ascii="Times New Roman" w:hAnsi="Times New Roman"/>
          <w:sz w:val="24"/>
          <w:szCs w:val="24"/>
        </w:rPr>
        <w:t xml:space="preserve"> – это односоставное предложение, выражающее действие или состояние (признак), которое существует независимо от производителя действия или носителя признака. </w:t>
      </w:r>
    </w:p>
    <w:p>
      <w:pPr>
        <w:pStyle w:val="Normal"/>
        <w:spacing w:before="0" w:after="0"/>
        <w:ind w:firstLine="113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ПИСАНИЕ КОРНЕЙ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6212"/>
      </w:tblGrid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помнить: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, КЛОН, ТВОР, ЗАР, ПЛА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скл.: зоревать, выгарки, утварь, пловец, пловчиха, плывун)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От последующего согласного корня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, 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,  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     искл.: росток, отрасль, Ростислав, Ростов, ростовщи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, с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                 искл.: скачу, скачок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От суффикса А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А – бер дирА – дер мирА – мер пирА – пер тирА – тер блистА – блест, жигА – жег, стилА – стел, читА -  чет (искл. сочетать, сочетание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– кос,     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 – лож</w:t>
            </w:r>
          </w:p>
        </w:tc>
      </w:tr>
      <w:tr>
        <w:trPr/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значени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 - мок (А – «погружать в жидкость», О – «пропускать, впитывать жидкость»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 - ровн (А – «равный, одинаковый», О – «прямой, гладкий, ровный»)</w:t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ПРАВОПИСАНИЕ ПРИСТАВОК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8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лижение, присоединение, примыкание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лнота действия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зость к чему-либо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«ОЧЕНЬ»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«ПЕРЕ» </w:t>
            </w:r>
          </w:p>
        </w:tc>
      </w:tr>
    </w:tbl>
    <w:p>
      <w:pPr>
        <w:pStyle w:val="Normal"/>
        <w:spacing w:before="0" w:after="0"/>
        <w:ind w:left="4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5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Normal"/>
        <w:spacing w:before="0" w:after="0"/>
        <w:ind w:left="4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ПРАВОПИСАНИЕ Н и НН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 и НН в прилагательных, образованных от существительных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961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уффиксы ИН, АН, Я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.: оловяННый, стекляННый, деревяН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снова на Н + Н </w:t>
            </w:r>
          </w:p>
        </w:tc>
      </w:tr>
      <w:tr>
        <w:trPr>
          <w:trHeight w:val="7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лагательные, не имеющие суффикса: юный, румяный, синий, зеленый, пряный, свиной, фаз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уффиксы ОНН, ЕНН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.: ветр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й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вет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й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Н и Н в причастиях и отглагольных прилагательных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ь приставка (кроме НЕ)  </w:t>
            </w:r>
          </w:p>
          <w:p>
            <w:pPr>
              <w:pStyle w:val="Normal"/>
              <w:spacing w:before="0" w:after="0"/>
              <w:ind w:left="3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л.: смышлёный, названый брат, посажёный отец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атких причастиях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Есть суффиксы ОВА, ЕВА, ИРОВА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л: кованый, жеваный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Есть зависимые слова </w:t>
            </w:r>
          </w:p>
          <w:p>
            <w:pPr>
              <w:pStyle w:val="Normal"/>
              <w:spacing w:before="0" w:after="0"/>
              <w:ind w:left="6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разованы от глаголов совершенного вид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В словах: деланный, желанный, неслыханный, невиданный, нежданный, негаданный, нечаянный, окаянный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ПИСАНИЕ БЕЗУДАРНЫХ ЛИЧНЫХ ОКОНЧАНИЙ ГЛАГОЛОВ И СУФФИКСОВ ПРИЧАСТИЙ НАСТОЯЩЕГО ВРЕМЕНИ</w:t>
      </w:r>
    </w:p>
    <w:p>
      <w:pPr>
        <w:pStyle w:val="Normal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авильного написания личных окончаний глаголов и суффиксов причастий настоящего времени необходимо: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ить глагол в неопределенную форму и определить его спряжение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7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174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пряжение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пряжение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стальные глаголы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ит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.: брить, стелить, зиждиться, зыблиться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1 глаголов-исключений: гнать, держать, смотреть, видеть, дышать, слышать, ненавидеть, обидеть, терпеть, зависеть, вертеть.</w:t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0:57:00Z</dcterms:created>
  <dc:creator>мишанкина</dc:creator>
  <dc:description/>
  <cp:keywords/>
  <dc:language>en-US</dc:language>
  <cp:lastModifiedBy>Image&amp;Matros ®</cp:lastModifiedBy>
  <cp:lastPrinted>2011-01-21T12:06:00Z</cp:lastPrinted>
  <dcterms:modified xsi:type="dcterms:W3CDTF">2017-02-22T22:01:00Z</dcterms:modified>
  <cp:revision>14</cp:revision>
  <dc:subject/>
  <dc:title>ОБРАЗОВАТЕЛЬНЫЙ МИНИМУМ</dc:title>
</cp:coreProperties>
</file>